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РИЛОЖ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 xml:space="preserve">к решению Думы Новоуральского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городского округ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от 31.01.2018 №8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 комиссии по присвоению з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Почетный гражданин Новоуральского городского округа» в 2018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1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ранов Александр Борисович – Глава Новоуральского городского округ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ртова Светлана Федоровна – директор МБУК «Публичная библиоте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шланова Светлана Серафимовна – Почетный гражданин Новоуральского городского округ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ов Александр Николаевич – заместитель Председателя Думы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окуров Николай Васильевич – представитель Общественного движения «Наш Новоуральск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исов Михаил Александрович – Председатель Думы Новоуральского городск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>Козлова Аксана Владимировна – заместитель Генерального директора АО «УЭХК» по управлению персоналом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знецова Валентина Владимировна – председатель Профсоюзной организации неработающих пенсионеров УЭХК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тырев Константин Николаевич – заместитель Главы Администрации Новоуральского городского округа по социальной политик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еханошина Светлана Юрьевна – заведующий отделом организации и обеспечения деятельности Администрации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алев Сергей Владимирович – представитель Общественной палаты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лов Олег Николаевич – начальник управления правового обеспечения, кадров и муниципальной службы Администрации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инаев Александр Петрович – председатель объединенного комитета профсоюзов ОКП-123 «УЭХ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ельцова Елена Владимировна - депутат Думы Новоуральского городск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юменцева Светлана Сергеевна – председатель территориальной организации профсоюзов г. Новоуральск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28:00Z</dcterms:created>
  <dc:creator>duma08</dc:creator>
  <dc:description/>
  <cp:keywords/>
  <dc:language>en-US</dc:language>
  <cp:lastModifiedBy>1</cp:lastModifiedBy>
  <cp:lastPrinted>2018-02-01T08:27:00Z</cp:lastPrinted>
  <dcterms:modified xsi:type="dcterms:W3CDTF">2018-02-27T06:28:00Z</dcterms:modified>
  <cp:revision>3</cp:revision>
  <dc:subject/>
  <dc:title> </dc:title>
</cp:coreProperties>
</file>